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C―Collaborative Planning Sheet, Sample 3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acher/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es/Tim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Why are we asking students to engage in this learning experience? Goals/Stand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What do we want the students to learn? Performance Indicators/Learning Ob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In what specific learning experiences do we want them to engage? Who will be responsible for each? Learning Tasks/Responsible Edu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How will they communicate what they learned? Learning Process/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How will they/we assess their learning? Assessment Criteria/Tool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What resources will the students/w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7:24:00Z</dcterms:created>
  <dc:creator>Moreillon</dc:creator>
  <dc:description/>
  <dc:language>en-US</dc:language>
  <cp:lastModifiedBy>cschwab</cp:lastModifiedBy>
  <dcterms:modified xsi:type="dcterms:W3CDTF">2006-12-18T23:54:00Z</dcterms:modified>
  <cp:revision>8</cp:revision>
  <dc:subject/>
  <dc:title>Supplement 2C―Collaborative Planning Sheet</dc:title>
</cp:coreProperties>
</file>